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Title of Lesson – </w:t>
      </w:r>
      <w:r>
        <w:rPr>
          <w:sz w:val="24"/>
          <w:szCs w:val="24"/>
        </w:rPr>
        <w:t>Making Vocabulary Memorable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By – </w:t>
      </w:r>
      <w:r>
        <w:rPr>
          <w:sz w:val="24"/>
          <w:szCs w:val="24"/>
        </w:rPr>
        <w:t>Colette Cairns and Tammy Ficc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Subject – </w:t>
      </w:r>
      <w:r>
        <w:rPr>
          <w:sz w:val="24"/>
          <w:szCs w:val="24"/>
        </w:rPr>
        <w:t>English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Grade Level – </w:t>
      </w:r>
      <w:r>
        <w:rPr>
          <w:sz w:val="24"/>
          <w:szCs w:val="24"/>
        </w:rPr>
        <w:t>1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y On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be introduced to Unit 7 vocabulary words with teacher directio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choose a partner and be assigned a word in the uni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view Quackmedia file example for the word “loquacious.”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review the rubric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ompletion of inspiration template – 10 point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Funny/Memorable Context(s) – 10 point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Vocal Expressiveness – 5 point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5-20 second sound byte – 5 points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Students will retrieve the inspiration template from the student data folder and immediately do      a “save as” into their own server spac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complete the template using dictionary.com and thesaurus.com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complete all the vocab exercises for homework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come to class tomorrow prepared to record their sound byt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y Two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download “Audacity.”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use mics to record their sound script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save their work to a shared folder so that all students can access work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y Thre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present their work to the class as a review for the vocab test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44:00Z</dcterms:created>
  <dc:creator>Tammy Ficca</dc:creator>
  <dc:description/>
  <cp:keywords/>
  <dc:language>en-US</dc:language>
  <cp:lastModifiedBy>Tammy Ficca</cp:lastModifiedBy>
  <dcterms:modified xsi:type="dcterms:W3CDTF">2007-02-28T20:00:00Z</dcterms:modified>
  <cp:revision>12</cp:revision>
  <dc:subject/>
  <dc:title/>
</cp:coreProperties>
</file>